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703454916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988876827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633610359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6461771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482152986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507134453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296341783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73493155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785104253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817527312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220166433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879664085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699744439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74898676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016042996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24947578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907902657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356312615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930697057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35638692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504468388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585498594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651156162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2081708454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949884300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332500955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692094361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64172036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307015033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703633363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401554960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358805919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969747709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828829195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085020460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753240069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121903469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613313277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417028115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233765651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2049628754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727635253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893358855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340719957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118812844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290551298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756693472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